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rFonts w:ascii="Arial" w:hAnsi="Arial" w:cs="Arial"/>
          <w:color w:val="0000FF"/>
          <w:lang w:eastAsia="en-US"/>
        </w:rPr>
      </w:pPr>
      <w:r>
        <w:rPr>
          <w:rFonts w:cs="Arial" w:ascii="Arial" w:hAnsi="Arial"/>
          <w:color w:val="FF00FF"/>
          <w:lang w:eastAsia="en-US"/>
        </w:rPr>
        <w:t>"These data are property of Rosetta Inpharmatics, Inc., 12040 - 115th Ave. NE, Kirkland, WA 98034-6900.  www.rii.com  All rights reserved.  Your use of this data may only occur pursuant to a written license agreement between you (or your employer) and Rosetta Inpharmatics."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eastAsia="en-US"/>
        </w:rPr>
      </w:pPr>
      <w:r>
        <w:rPr>
          <w:rFonts w:cs="Arial" w:ascii="Arial" w:hAnsi="Arial"/>
          <w:b/>
          <w:color w:val="0000FF"/>
          <w:sz w:val="24"/>
          <w:lang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hese are the supporting data for Hughes </w:t>
      </w:r>
      <w:r>
        <w:rPr>
          <w:b/>
          <w:i/>
          <w:sz w:val="24"/>
        </w:rPr>
        <w:t>et al.</w:t>
      </w:r>
      <w:r>
        <w:rPr>
          <w:b/>
          <w:sz w:val="24"/>
        </w:rPr>
        <w:t>, "Functional Discovery via a Compendium of Expression Profiles"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'Clustering and correlations':  describes the clustering algorithm, contains formulas for how error-weighted correlations are calculated, and explains how bootstrapping is used to estimate branch signific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'Error Model':  describes the concept behind the error model, formulas, and a sample applic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'Description of methods':  outline of methodology, including description of image quantitation and summary of reproducibility of profiles from deletion mutant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'experiment list':  a tab-delineated table of all the microarray expression experiments in this study.  Indicates which experiments were repea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'growth rates':  a list of the growth rates of many of the strains profiled, determined by parallel growth ass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'strain table':  a table of all the strains used in this study.  Strains used in figures are at the bott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'unknown ORFs':  The list of unknown ORFs (i.e., uncharacterized and with no sequence homologs) used for Table 3, Column 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'scale_factors':  The scale factors used in implementing the gene-specific error model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'Figure_1B':  Figure 1B (enlarged to show gene and experiment name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'Figure_1B_Pvalues':  Experiment tree from 'Figure_1B', with P-values on branch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'Figure_2A':  Figure 2A (enlarged to show gene and experiment names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'Figure_3A':  Figure 3A (enlarged to show gene and experiment name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'Figure_S1':  matrix display of 114 genes co-regulated with mitochondrial ribosome subunits over 300 experim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'Table3ColumnA', etc.:  The clustering tree, with P-values, corresponding to this column in Table 3.  (Column A is the same tree as in Figure 1B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ata tables: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'control_expts1-63_geneerr': data set for the 63 control experiments, with P-values determined using the gene-specific error model.  Includes spot intensity, ratio, ratio error, and P-value for each gene in each experi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'control_expts1-63_meas': data set for the 63 control experiments, with P-values determined from measurement error only.  Includes spot intensity, ratio, ratio error, and P-value for each gene in each experi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'control_expts1-63_ratios': data set for the 63 control experiments, with ratios only.  This file can be loaded directly into the program 'Cluster' described by Eisen et al. (1998) and downloadable from </w:t>
      </w:r>
      <w:r>
        <w:rPr>
          <w:color w:val="000000"/>
          <w:sz w:val="24"/>
        </w:rPr>
        <w:t>http://rana.stanford.edu/software/</w:t>
      </w:r>
      <w:r>
        <w:rPr>
          <w:sz w:val="24"/>
        </w:rPr>
        <w:t>.  The gene weights column reflects the scale factors in the gene-specific error model (1/(scale factor^2)) for genes with scale factors greater than 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'data_expts1-300_geneerr': data set for the 300 compendium experiments, with P-values determined using the gene-specific error model.  Includes spot intensity, ratio, ratio error, and P-value for each gene in each experi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'data_expts1-300_meas': data set for the 300 compendium experiments, with P-values determined from measurement error only.  Includes spot intensity, ratio, ratio error, and P-value for each gene in each experi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'data_expts1-300_ratios': data set for the 300 compendium experiments, with ratios only.  This file can be loaded directly into the program 'Cluster' described by Eisen et al. (1998) and downloadable from </w:t>
      </w:r>
      <w:r>
        <w:rPr>
          <w:color w:val="000000"/>
          <w:sz w:val="24"/>
        </w:rPr>
        <w:t>http://rana.stanford.edu/software/</w:t>
      </w:r>
      <w:r>
        <w:rPr>
          <w:sz w:val="24"/>
        </w:rPr>
        <w:t>.  The gene weights column reflects the scale factors in the gene-specific error model (1/(scale factor^2)) for genes with scale factors greater than 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'data_dyclonine_generr.txt':  data for dyclonine treatment.  Includes spot intensity, ratio, ratio error, and P-value for each gene, determined using the gene-specific error mod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'data_dyclonine_meas.txt':  data for dyclonine treatment.  Includes spot intensity, ratio, ratio error, and P-value for each gene, determined from measurement error on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The full data files with spot intensity, ratio, ratio error, and P-value are too large to be opened by Microsoft Excel (or many text programs).  The four files "data_expts1-75", etc.  can be opened by Excel and contain spot intensities, ratios, and P-values only, derived using the gene-specific error model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08:36:00Z</dcterms:created>
  <dc:creator>THughes</dc:creator>
  <dc:description/>
  <dc:language>en-US</dc:language>
  <cp:lastModifiedBy>HDai</cp:lastModifiedBy>
  <dcterms:modified xsi:type="dcterms:W3CDTF">2000-10-26T01:20:00Z</dcterms:modified>
  <cp:revision>13</cp:revision>
  <dc:subject/>
  <dc:title>Supporting Data for Hughes et al</dc:title>
</cp:coreProperties>
</file>