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Shellie Weisfield</w:t>
      </w:r>
    </w:p>
    <w:p>
      <w:pPr>
        <w:pStyle w:val="Normal"/>
        <w:autoSpaceDE w:val="false"/>
        <w:rPr/>
      </w:pPr>
      <w:r>
        <w:rPr/>
        <w:t>April 29, 2005</w:t>
      </w:r>
    </w:p>
    <w:p>
      <w:pPr>
        <w:pStyle w:val="Normal"/>
        <w:autoSpaceDE w:val="false"/>
        <w:rPr/>
      </w:pPr>
      <w:r>
        <w:rPr/>
        <w:t>MBB 452b Final Project</w:t>
      </w:r>
    </w:p>
    <w:p>
      <w:pPr>
        <w:pStyle w:val="Normal"/>
        <w:autoSpaceDE w:val="false"/>
        <w:rPr/>
      </w:pPr>
      <w:r>
        <w:rPr/>
        <w:t>TA: Thomas Royce</w:t>
      </w:r>
    </w:p>
    <w:p>
      <w:pPr>
        <w:pStyle w:val="Normal"/>
        <w:autoSpaceDE w:val="false"/>
        <w:rPr/>
      </w:pPr>
      <w:r>
        <w:rPr/>
      </w:r>
    </w:p>
    <w:p>
      <w:pPr>
        <w:pStyle w:val="Normal"/>
        <w:autoSpaceDE w:val="false"/>
        <w:jc w:val="center"/>
        <w:rPr>
          <w:b/>
          <w:b/>
        </w:rPr>
      </w:pPr>
      <w:r>
        <w:rPr>
          <w:b/>
        </w:rPr>
        <w:t xml:space="preserve">Prediction of coding regions in the </w:t>
      </w:r>
      <w:r>
        <w:rPr>
          <w:b/>
          <w:i/>
        </w:rPr>
        <w:t xml:space="preserve">Homo sapiens </w:t>
      </w:r>
      <w:r>
        <w:rPr>
          <w:b/>
        </w:rPr>
        <w:t>genome:</w:t>
      </w:r>
    </w:p>
    <w:p>
      <w:pPr>
        <w:pStyle w:val="Normal"/>
        <w:autoSpaceDE w:val="false"/>
        <w:jc w:val="center"/>
        <w:rPr>
          <w:b/>
          <w:b/>
        </w:rPr>
      </w:pPr>
      <w:r>
        <w:rPr>
          <w:b/>
        </w:rPr>
        <w:t>Gene-finding Approaches</w:t>
      </w:r>
    </w:p>
    <w:p>
      <w:pPr>
        <w:pStyle w:val="Normal"/>
        <w:autoSpaceDE w:val="false"/>
        <w:ind w:firstLine="720"/>
        <w:rPr>
          <w:b/>
          <w:b/>
        </w:rPr>
      </w:pPr>
      <w:r>
        <w:rPr>
          <w:b/>
        </w:rPr>
      </w:r>
    </w:p>
    <w:p>
      <w:pPr>
        <w:pStyle w:val="Normal"/>
        <w:autoSpaceDE w:val="false"/>
        <w:spacing w:lineRule="auto" w:line="480"/>
        <w:ind w:firstLine="720"/>
        <w:rPr/>
      </w:pPr>
      <w:r>
        <w:rPr/>
        <w:t xml:space="preserve">Several properties of the prokaryotic genome make it relatively straightforward to find genes in prokaryotes.  For example, gene density is higher than eukaryotes and there are no introns in their proton coding genes.  It is therefore generally assumed that in a prokaryotic sequence, most open reading frames (ORFs) that are longer than some threshold in the vicinity of 300 to 500 basepairs are likely to correspond to genes (Burge and Karlin, 1998).  </w:t>
      </w:r>
    </w:p>
    <w:p>
      <w:pPr>
        <w:pStyle w:val="Normal"/>
        <w:autoSpaceDE w:val="false"/>
        <w:spacing w:lineRule="auto" w:line="480"/>
        <w:ind w:firstLine="720"/>
        <w:rPr/>
      </w:pPr>
      <w:r>
        <w:rPr/>
        <w:t xml:space="preserve">Identifying genes in eukaryotic sequences, however, is a more complicated process.  Fortunately, there are properties of the eukaryotic genome that provide clues that aid in the development of gene-finding algorithms.  Before discussing these properties, I will define a few key terms relevant to eukaryotic genes and assessment of gene-finding algorithms.  First of all, one important feature of the eukaryotic genome is the presence of introns and the phenomenon of splicing.  Because of these properties, it is helpful to categorize exons into four classes: ‘initial exons’—beginning with a start codon and ending with a donor site; ‘terminal exons’—beginning with an acceptor site and ending with a termination codon; ‘internal exons’—beginning with an acceptor site and ending with a donor site; and ‘single-exon’ intronless genes—beginning with a start codon and ending with a termination codon.   It is worth noting that although it is technically incorrect, it is the convention in the gene-finding field to use “exon” to mean only the protein-coding portion of the gene.  As will be discussed later, each of these four classes of exons poses different difficulties for gene-finding methods, and available methods vary in their ability to predict each exon type.  Other terms to define include the “sensitivity” of a gene-finding method, which is defined as the proportion of the ‘true’ sites (e.g. exons or donor splice sites) that are correctly predicted, and the “specificity” of the method, which is defined as proportion of the sites predicted by the method that are actually correct, as opposed to false positives (Stormo, 2000; Burge and Karlin).  </w:t>
      </w:r>
    </w:p>
    <w:p>
      <w:pPr>
        <w:pStyle w:val="Normal"/>
        <w:autoSpaceDE w:val="false"/>
        <w:spacing w:lineRule="auto" w:line="480"/>
        <w:ind w:left="720" w:hanging="0"/>
        <w:rPr/>
      </w:pPr>
      <w:r>
        <w:rPr/>
        <w:t>One set of properties of the eukaryotic genome that can be harnessed by gene</w:t>
      </w:r>
    </w:p>
    <w:p>
      <w:pPr>
        <w:pStyle w:val="Normal"/>
        <w:autoSpaceDE w:val="false"/>
        <w:spacing w:lineRule="auto" w:line="480"/>
        <w:rPr/>
      </w:pPr>
      <w:r>
        <w:rPr/>
        <w:t>finding methods are the signals involved in transcription, translation, and splicing.  Among the transcriptional signals, those used most often in gene-finding methods are the initiator or cap signal located at the transcription start site (TSS), and the A+T rich TATA-box signal which is typically situated approximately 30 basepairs upstream of the TSS.  These two signals make up the core promoter elements.  Unfortunately, they are only present in around 70% of human promoters, and although they are well conserved, they are not precise enough to allow completely reliable prediction of promoter locations.  Even employing the entire complement of known transcription factor binding sites for a promoter prediction algorithm does not result in a significant improvement in prediction of precise promoter locations.  This shortcoming most likely has to do with the variability of the location of these binding sites relative to the TSS and the complexity in accounting for their combinatorial activity (Fickett and Hatzigeorgiou, 1997; Burge and Karlin).  One avenue that might be useful to explore for future prediction methods is the inclusion of other features known to play a role on promoter function, such as transcriptional enhancers and silencers, CpG methylation, and chromatin structure, and DNA curvature.  (Part of the delay in implementing these features into gene-finding methods is that some of these features are still incompletely understood.)</w:t>
      </w:r>
    </w:p>
    <w:p>
      <w:pPr>
        <w:pStyle w:val="Normal"/>
        <w:autoSpaceDE w:val="false"/>
        <w:spacing w:lineRule="auto" w:line="480"/>
        <w:rPr/>
      </w:pPr>
      <w:r>
        <w:rPr/>
        <w:tab/>
        <w:t>A more straightforward signal to predict is the polyadenylation signal, comprised of a hexameric consensus sequence of AATAAA followed approximately 30 basepairs downstream by a more complex signal that is not completely characterized.  However, the polyadenylation signal is by no means a silver bullet, as a study of public expressed sequence tag (EST) databases revealed that the AATAAA consensus sequence is missing from more than half of all 3’ untranslated regions (Claverie, 1997).  Therefore, another area for future study and improvement is an increased understanding of the polyadenylation sequence and a better means of predicting it for use in gene-finding methods.</w:t>
      </w:r>
    </w:p>
    <w:p>
      <w:pPr>
        <w:pStyle w:val="Normal"/>
        <w:autoSpaceDE w:val="false"/>
        <w:spacing w:lineRule="auto" w:line="480"/>
        <w:rPr/>
      </w:pPr>
      <w:r>
        <w:rPr/>
        <w:tab/>
        <w:t>Another set of signals useful for gene-finding are the translational signals.  These include the ‘Kozak signal’ located immediately upstream of the first ATG, and the termination codon, which is useful because its absence (in frame) can aid in identification of coding exons.  These signals, however, contain too little information to be informative on their own within the context of bulk genomic DNA.  They are more useful in conjunction with transcriptional signals, which can be used to narrow the amount of DNA that needs to be analyzed for translational signals in order to reduce the amount of sequence that needs to be searched.  The best methods, therefore, use both transcriptional and translational signals in searching for predicted genes (Burge and Karlin).</w:t>
      </w:r>
    </w:p>
    <w:p>
      <w:pPr>
        <w:pStyle w:val="Normal"/>
        <w:autoSpaceDE w:val="false"/>
        <w:spacing w:lineRule="auto" w:line="480"/>
        <w:rPr/>
      </w:pPr>
      <w:r>
        <w:rPr/>
        <w:tab/>
        <w:t>Assuming it were possible to reliably predict all promoter and polyadenylation signals and all translational start and stop sites in genomic DNA, this information would still only yield a prediction of the location of a gene’s first and last exon.  Therefore, an important challenge lies in the prediction of splicing signals.  In the nucleus, pre-mRNA processing occurs in order to excise introns from the primary transcript.  This excision is carried out by the spliceosome, a large ribonucleoprotein complex which recognizes sites at the 5' and 3' ends of the intron (the donor and acceptor splice sites, respectively), as well as an internal site known as the branch point. In almost all cases, introns begin with the dinucleotide sequence GT and end with AG.  Because this is a “nearly invariant rule,” it is used by the majority of gene-finding programs to narrow the search space of possible exon and intron boundaries (Burge and Karlin).</w:t>
      </w:r>
    </w:p>
    <w:p>
      <w:pPr>
        <w:pStyle w:val="Normal"/>
        <w:autoSpaceDE w:val="false"/>
        <w:spacing w:lineRule="auto" w:line="480"/>
        <w:rPr/>
      </w:pPr>
      <w:r>
        <w:rPr/>
        <w:tab/>
        <w:t xml:space="preserve">Apart from signals inherent to genes themselves, there are other phenomena that can be used to predict genes.  One powerful example is the existence of compositional differences between coding and non-coding DNA.  These differences have been used by numerous methods to assist in the identification of putative coding regions in genomic DNA.  Fickett and Tung (1992) performed a systematic comparison of the ability of more than twenty different compositional properties to discriminate between coding and non-coding DNA.  They concluded that measures based on reading-frame-specific hexamer composition performed the highest in distinguishing between coding and non-coding DNA; hexamer composition (or “in-frame hexamer measure”) has therefore been incorporated in some form or another into most subsequent gene-finding methods (Rogic </w:t>
      </w:r>
      <w:r>
        <w:rPr>
          <w:i/>
        </w:rPr>
        <w:t xml:space="preserve">et al, </w:t>
      </w:r>
      <w:r>
        <w:rPr/>
        <w:t xml:space="preserve">2002; Burge and Karlin).  </w:t>
      </w:r>
    </w:p>
    <w:p>
      <w:pPr>
        <w:pStyle w:val="Normal"/>
        <w:autoSpaceDE w:val="false"/>
        <w:spacing w:lineRule="auto" w:line="480"/>
        <w:rPr/>
      </w:pPr>
      <w:r>
        <w:rPr/>
        <w:tab/>
        <w:t xml:space="preserve">Current gene prediction programs are complicated and sophisticated systems whose methods of identifying elements of genes integrate both the previously discussed signal information (by way of “signal sensor” algorithms), and also the compositional differences (by way of “content sensor” algorithms).  Other statistics used in the content sensors include codon usage, G+C content (base composition) measure, and position asymmetry measure.  These signal and content sensors are implemented using a variety of statistical and pattern recognition methods, and they are integrated into gene-finding methods using machine learning techniques, e.g. hidden Markov models (HMM), neural networks, decision trees, or discriminant functions, linear or quadratic (Rogic </w:t>
      </w:r>
      <w:r>
        <w:rPr>
          <w:i/>
        </w:rPr>
        <w:t>et al, 2002</w:t>
      </w:r>
      <w:r>
        <w:rPr/>
        <w:t>).</w:t>
      </w:r>
    </w:p>
    <w:p>
      <w:pPr>
        <w:pStyle w:val="Normal"/>
        <w:autoSpaceDE w:val="false"/>
        <w:spacing w:lineRule="auto" w:line="480"/>
        <w:rPr/>
      </w:pPr>
      <w:r>
        <w:rPr/>
        <w:tab/>
        <w:t xml:space="preserve">Several studies have been published which evaluate the sensitivity and specificity of a vast array of available gene-finding programs in predicting genes from mammalian sequences.  The long list of programs includes FGENES, GeneMark.hmm, Genie, Genscan, HMMgene, Morgan, MZEF, FGenesh, RiceHMM, FEXN, GeneParser3, and Grail2 (Rogic </w:t>
      </w:r>
      <w:r>
        <w:rPr>
          <w:i/>
        </w:rPr>
        <w:t xml:space="preserve">et al, </w:t>
      </w:r>
      <w:r>
        <w:rPr/>
        <w:t xml:space="preserve">2001, Rogic </w:t>
      </w:r>
      <w:r>
        <w:rPr>
          <w:i/>
        </w:rPr>
        <w:t xml:space="preserve">et al, </w:t>
      </w:r>
      <w:r>
        <w:rPr/>
        <w:t xml:space="preserve">2002; Stormo; Cruveiller </w:t>
      </w:r>
      <w:r>
        <w:rPr>
          <w:i/>
        </w:rPr>
        <w:t xml:space="preserve">et al, </w:t>
      </w:r>
      <w:r>
        <w:rPr/>
        <w:t xml:space="preserve">2003).  The method Rogic </w:t>
      </w:r>
      <w:r>
        <w:rPr>
          <w:i/>
        </w:rPr>
        <w:t>et al</w:t>
      </w:r>
      <w:r>
        <w:rPr/>
        <w:t xml:space="preserve"> (2001) used for evaluating the programs involved testing them against databases of genomic data that were not included in the training data used in creating the programs.  To ensure that data was not in the training set, they created a database of genes (coding regions) entered into public data bases after the date the programs were created.  They then evaluated various gene-finding programs based on a number of criteria, including nucleotide and exon accuracy; accuracy versus signal type (start codon, acceptor site, donor site, stop codon); accuracy versus G+C content; accuracy versus exon length; accuracy versus exon type (among the four classes previously defined); accuracy versus probability range of predicted exons; and phylogenetic specificity.  Quantitative data is available in the paper, but the simplified conclusion was that HMMgene and Genscan were the two programs that performed the highest across all of these evaluative criteria.  </w:t>
      </w:r>
    </w:p>
    <w:p>
      <w:pPr>
        <w:pStyle w:val="Normal"/>
        <w:autoSpaceDE w:val="false"/>
        <w:spacing w:lineRule="auto" w:line="480"/>
        <w:rPr/>
      </w:pPr>
      <w:r>
        <w:rPr/>
        <w:tab/>
        <w:t xml:space="preserve">In a follow-up study, Rogic </w:t>
      </w:r>
      <w:r>
        <w:rPr>
          <w:i/>
        </w:rPr>
        <w:t>et al</w:t>
      </w:r>
      <w:r>
        <w:rPr/>
        <w:t xml:space="preserve"> (2002) show that the accuracy of gene recognition can be improved greatly by combining predictions from both HMMgene and Genscan.  They describe in great detail the method by which they integrate these two gene-finding programs.  They provide the following rationale for combining outputs from the two programs: </w:t>
      </w:r>
    </w:p>
    <w:p>
      <w:pPr>
        <w:pStyle w:val="Normal"/>
        <w:autoSpaceDE w:val="false"/>
        <w:ind w:left="720" w:hanging="0"/>
        <w:rPr/>
      </w:pPr>
      <w:r>
        <w:rPr/>
        <w:t>“</w:t>
      </w:r>
      <w:r>
        <w:rPr/>
        <w:t>On the assumption that they can be considered partially independent sources of evidence for gene structure, it should be possible to use output from the programs as follows: when either program is quite confident of its exon prediction use it regardless; in the cases where both programs are less certain of their exon prediction use it if they both agree.”</w:t>
      </w:r>
    </w:p>
    <w:p>
      <w:pPr>
        <w:pStyle w:val="Normal"/>
        <w:autoSpaceDE w:val="false"/>
        <w:ind w:left="720" w:hanging="0"/>
        <w:rPr/>
      </w:pPr>
      <w:r>
        <w:rPr/>
      </w:r>
    </w:p>
    <w:p>
      <w:pPr>
        <w:pStyle w:val="Normal"/>
        <w:autoSpaceDE w:val="false"/>
        <w:spacing w:lineRule="auto" w:line="480"/>
        <w:rPr>
          <w:i/>
          <w:i/>
        </w:rPr>
      </w:pPr>
      <w:r>
        <w:rPr/>
        <w:t xml:space="preserve">They explain three algorithms they have invented to integrate the output from HMMgene and Genscan to decide on candidate exons.  These three algorithms are called EUI (exon union-intersection), GI (gene intersection), and EUI_frame (exon union-intersection with reading frame consistency).  They evaluate the accuracy of their predictions using their method of combining programs, and show an improvement over the accuracy of any individual program.  Therefore, for reasons discussed, I would select Rogic </w:t>
      </w:r>
      <w:r>
        <w:rPr>
          <w:i/>
        </w:rPr>
        <w:t xml:space="preserve">et al’s </w:t>
      </w:r>
      <w:r>
        <w:rPr/>
        <w:t xml:space="preserve">method of HMMgene-Genscan combined output to identify putative new genes in </w:t>
      </w:r>
      <w:r>
        <w:rPr>
          <w:i/>
        </w:rPr>
        <w:t>Homo sapiens.</w:t>
      </w:r>
    </w:p>
    <w:p>
      <w:pPr>
        <w:pStyle w:val="Normal"/>
        <w:autoSpaceDE w:val="false"/>
        <w:spacing w:lineRule="auto" w:line="480"/>
        <w:rPr/>
      </w:pPr>
      <w:r>
        <w:rPr/>
        <w:tab/>
        <w:t xml:space="preserve">There are still, of course, other valuable sources of evidence for the prediction of genes, such as sequence homology matches with other known proteins or EST matches.  These matches are useful both in </w:t>
      </w:r>
      <w:r>
        <w:rPr>
          <w:i/>
        </w:rPr>
        <w:t>ab initio</w:t>
      </w:r>
      <w:r>
        <w:rPr/>
        <w:t xml:space="preserve"> prediction of genes and in verification of genes predicted by gene-finding programs, so I would carry out homology searches to verify any putative hits from the HMMgene-Genscan method.  I would also use traditional bench-top </w:t>
      </w:r>
      <w:r>
        <w:rPr>
          <w:i/>
        </w:rPr>
        <w:t xml:space="preserve">(in vitro) </w:t>
      </w:r>
      <w:r>
        <w:rPr/>
        <w:t xml:space="preserve">approaches to test out putative genes.  These experimental methods can be classified into homology-based and non-homology-based approaches.  One homology-based approach is degenerate cDNA-PCR, using sense and anti-sense dgenerate primers at low-stringent conditions, to isolate fragments corresponding to purified proteins or conserved amino acid domains.  Another is cDNA selection, used to purify cDNA fragments homologous to bait cDNAs or bait genomic DNA fragments.  Rodent cDNAs can be used as bait to isolate human orthologs, and human cDNA can be used as bait to isolate human paralogs.  Non-homology-based desktop approaches include cDNA subtraction, the two-hybrid system, and exon trapping.  cDNA subtraction kits are commercially available and they are used to isolate cDNA fragments corresponding to mRNAs preferentially expressed in target tissues or cell lines.  The two-hybrid system (employed in yeast, bacterial, and mammalian systems) can be used to isolate cDNA fragments encoding a target protein interacting with a bait protein.  Exon trapping enables the isolation of candidate exons within genomic DNA based on nucleotide sequences surrounding exon-intron boundaries.  The procedure involves ligation of genomic fragments into the intronic portion of an “exon-trapping cassette” ( [exon A – intron – exon B] ) of an “exon-trapping vector” followed by transient transfection into mammalian cells and subsequent extraction of RNA.  cDNA PCR is then carried out to isolate artificial RNAs consisting of [exon A – trapped exon candidate – exon B].  The trapped exon candidates are sometimes false positives, as with other methods.  I would use a combination of these </w:t>
      </w:r>
      <w:r>
        <w:rPr>
          <w:i/>
        </w:rPr>
        <w:t xml:space="preserve">in vitro </w:t>
      </w:r>
      <w:r>
        <w:rPr/>
        <w:t xml:space="preserve">bench-top methods to verify the genes predicted by the </w:t>
      </w:r>
      <w:r>
        <w:rPr>
          <w:i/>
        </w:rPr>
        <w:t xml:space="preserve">in silico </w:t>
      </w:r>
      <w:r>
        <w:rPr/>
        <w:t>method of the HMMgene-Genscan gene-finding program (a description of all these methods is available in Katoh, 2002).</w:t>
      </w:r>
    </w:p>
    <w:p>
      <w:pPr>
        <w:pStyle w:val="Normal"/>
        <w:autoSpaceDE w:val="false"/>
        <w:spacing w:lineRule="auto" w:line="480"/>
        <w:ind w:firstLine="720"/>
        <w:rPr/>
      </w:pPr>
      <w:r>
        <w:rPr/>
        <w:t>Another method of assessment is provided by Wang and Kraemer (2003) in their presentation of GFPE (gene-finding program evaluation), a set of Java classes designed for evaluating gene-finding programs.  They provide a computational means of evaluating prediction accuracy on three levels: the coding level, the exon level, and the protein level.  GPFE can also be used to evaluate the accuracy of predictions made by gene-finding programs on a genome-wide basis.  I would certainly employ GFPE to calculate the accuracy of any predictions made by gene-finding programs.</w:t>
      </w:r>
    </w:p>
    <w:p>
      <w:pPr>
        <w:pStyle w:val="Normal"/>
        <w:autoSpaceDE w:val="false"/>
        <w:spacing w:lineRule="auto" w:line="480"/>
        <w:ind w:firstLine="720"/>
        <w:rPr/>
      </w:pPr>
      <w:r>
        <w:rPr/>
        <w:t>Stormo points out that &gt;90% of the nucleotides in mammalian genomic DNA can be accurately predicted as coding or non-coding, but the challenge lies in predicting the exact boundaries of exons and their assembly into coding regions.  He states that even the best methods are only accurate for approximately of their genes.  On the brighter side, however, he notes that for many purposes, it is not always necessary to have the exact coding prediction, and even partially correct predictions can help focus experiments (i.e. bench-top approaches) that can determine the true gene structures, so that gene structures can be determined much more quickly than by experimental methods alone.</w:t>
      </w:r>
    </w:p>
    <w:p>
      <w:pPr>
        <w:pStyle w:val="Normal"/>
        <w:autoSpaceDE w:val="false"/>
        <w:spacing w:lineRule="auto" w:line="480"/>
        <w:rPr/>
      </w:pPr>
      <w:r>
        <w:rPr/>
        <w:t xml:space="preserve">As far as future directions in the field of gene-finding, Rogic </w:t>
      </w:r>
      <w:r>
        <w:rPr>
          <w:i/>
        </w:rPr>
        <w:t xml:space="preserve">et al </w:t>
      </w:r>
      <w:r>
        <w:rPr/>
        <w:t xml:space="preserve">(2001) note that all of the available programs still yield a considerable proportion of incorrect and missed exons, and of course additional evidence is usually needed to confirm any predictions.  </w:t>
      </w:r>
    </w:p>
    <w:p>
      <w:pPr>
        <w:pStyle w:val="Normal"/>
        <w:autoSpaceDE w:val="false"/>
        <w:spacing w:lineRule="auto" w:line="480"/>
        <w:ind w:firstLine="720"/>
        <w:rPr/>
      </w:pPr>
      <w:r>
        <w:rPr/>
        <w:t xml:space="preserve">One specific area of weakness is the fact that most programs focus on the detection of coding exons, while 5’ and 3’ untranslated regions, promoter elements, and polyadenylation sites often remain undetected.  Furthermore, no program has yet considered the elucidation of complex genome organization, such as nested and overlapping genes or alternative splicing.  Even the signal sensors, especially for start and stop codons, have significant room for improvement despite the fact that they were the first methods of gene prediction to be implemented (Rogic </w:t>
      </w:r>
      <w:r>
        <w:rPr>
          <w:i/>
        </w:rPr>
        <w:t xml:space="preserve">et al, </w:t>
      </w:r>
      <w:r>
        <w:rPr/>
        <w:t xml:space="preserve">2001).  </w:t>
      </w:r>
    </w:p>
    <w:p>
      <w:pPr>
        <w:pStyle w:val="Normal"/>
        <w:autoSpaceDE w:val="false"/>
        <w:spacing w:lineRule="auto" w:line="480"/>
        <w:ind w:firstLine="720"/>
        <w:rPr/>
      </w:pPr>
      <w:r>
        <w:rPr/>
        <w:t xml:space="preserve">Ultimately, the holy grail in the field of gene-finding is the automatic annotation of genomes.  This goal will only be possible upon the elucidation of the biological processes involved in transcription, mRNA processing, and translation.  Short of this complete understanding, there is much room for improvements upon existing methods, especially signal sensors and regulatory region models, construction of more flexible models of genomic structure to allow non-classical genome arrangement, and calibration of program parameters on more diverse genomic sequences (Rogic </w:t>
      </w:r>
      <w:r>
        <w:rPr>
          <w:i/>
        </w:rPr>
        <w:t xml:space="preserve">et al, </w:t>
      </w:r>
      <w:r>
        <w:rPr/>
        <w:t xml:space="preserve">2001; Rogic </w:t>
      </w:r>
      <w:r>
        <w:rPr>
          <w:i/>
        </w:rPr>
        <w:t xml:space="preserve">et al, </w:t>
      </w:r>
      <w:r>
        <w:rPr/>
        <w:t>2002).  Despite the numerous areas for improvement, gene-finding programs are already a very valuable tool for the initial analysis of the immense volume of data from the many sequencing projects being carried out world-wide.  They are highly successful at locating regions containing exons, and in many cases can accurately pinpoint the boundaries of these exons, which provides a helpful point of departure for experimental studies.</w:t>
      </w:r>
    </w:p>
    <w:p>
      <w:pPr>
        <w:pStyle w:val="Normal"/>
        <w:autoSpaceDE w:val="false"/>
        <w:rPr/>
      </w:pPr>
      <w:r>
        <w:rPr/>
      </w:r>
      <w:r>
        <w:br w:type="page"/>
      </w:r>
    </w:p>
    <w:p>
      <w:pPr>
        <w:pStyle w:val="Normal"/>
        <w:autoSpaceDE w:val="false"/>
        <w:rPr>
          <w:b/>
          <w:b/>
        </w:rPr>
      </w:pPr>
      <w:r>
        <w:rPr>
          <w:b/>
        </w:rPr>
        <w:t>Bibliography</w:t>
      </w:r>
    </w:p>
    <w:p>
      <w:pPr>
        <w:pStyle w:val="Normal"/>
        <w:autoSpaceDE w:val="false"/>
        <w:rPr>
          <w:b/>
          <w:b/>
        </w:rPr>
      </w:pPr>
      <w:r>
        <w:rPr>
          <w:b/>
        </w:rPr>
      </w:r>
    </w:p>
    <w:p>
      <w:pPr>
        <w:pStyle w:val="Normal"/>
        <w:autoSpaceDE w:val="false"/>
        <w:rPr/>
      </w:pPr>
      <w:r>
        <w:rPr/>
        <w:t xml:space="preserve">Burge, C.B. and Karlin, S.  1998.  Finding the genes in genomic DNA.  </w:t>
      </w:r>
      <w:r>
        <w:rPr>
          <w:i/>
        </w:rPr>
        <w:t xml:space="preserve">Current Opinion in Structural Biology, </w:t>
      </w:r>
      <w:r>
        <w:rPr>
          <w:b/>
        </w:rPr>
        <w:t xml:space="preserve">8: </w:t>
      </w:r>
      <w:r>
        <w:rPr/>
        <w:t>346-354.</w:t>
      </w:r>
    </w:p>
    <w:p>
      <w:pPr>
        <w:pStyle w:val="Normal"/>
        <w:autoSpaceDE w:val="false"/>
        <w:rPr/>
      </w:pPr>
      <w:r>
        <w:rPr/>
      </w:r>
    </w:p>
    <w:p>
      <w:pPr>
        <w:pStyle w:val="Normal"/>
        <w:autoSpaceDE w:val="false"/>
        <w:rPr/>
      </w:pPr>
      <w:r>
        <w:rPr/>
        <w:t xml:space="preserve">Claverie, J.M.  1997.  Computational methods for the identification of genes in vertebrate genomic sequences.  </w:t>
      </w:r>
      <w:r>
        <w:rPr>
          <w:i/>
        </w:rPr>
        <w:t xml:space="preserve">Human Molecular Genetics, </w:t>
      </w:r>
      <w:r>
        <w:rPr>
          <w:b/>
        </w:rPr>
        <w:t xml:space="preserve">6: </w:t>
      </w:r>
      <w:r>
        <w:rPr/>
        <w:t>1735-1744.</w:t>
      </w:r>
    </w:p>
    <w:p>
      <w:pPr>
        <w:pStyle w:val="Normal"/>
        <w:rPr/>
      </w:pPr>
      <w:r>
        <w:rPr/>
      </w:r>
    </w:p>
    <w:p>
      <w:pPr>
        <w:pStyle w:val="Normal"/>
        <w:autoSpaceDE w:val="false"/>
        <w:rPr/>
      </w:pPr>
      <w:r>
        <w:rPr/>
        <w:t>Cruveiller, S., Jabbari, K., Clay, O., and Bernardi, G.  2003.  Compositional features of</w:t>
      </w:r>
    </w:p>
    <w:p>
      <w:pPr>
        <w:pStyle w:val="Normal"/>
        <w:autoSpaceDE w:val="false"/>
        <w:rPr/>
      </w:pPr>
      <w:r>
        <w:rPr/>
        <w:t xml:space="preserve">eukaryotic genomes for checking predicted genes.  </w:t>
      </w:r>
      <w:r>
        <w:rPr>
          <w:i/>
        </w:rPr>
        <w:t xml:space="preserve">Briefings in Bioinformatics, </w:t>
      </w:r>
      <w:r>
        <w:rPr>
          <w:b/>
        </w:rPr>
        <w:t xml:space="preserve">4(1): </w:t>
      </w:r>
      <w:r>
        <w:rPr/>
        <w:t xml:space="preserve">43-52.  </w:t>
      </w:r>
    </w:p>
    <w:p>
      <w:pPr>
        <w:pStyle w:val="Normal"/>
        <w:rPr/>
      </w:pPr>
      <w:r>
        <w:rPr/>
      </w:r>
    </w:p>
    <w:p>
      <w:pPr>
        <w:pStyle w:val="Normal"/>
        <w:autoSpaceDE w:val="false"/>
        <w:rPr/>
      </w:pPr>
      <w:r>
        <w:rPr/>
        <w:t xml:space="preserve">Fickett J.W. and Hatzigeorgiou A.G.  1997.  </w:t>
      </w:r>
      <w:r>
        <w:rPr>
          <w:bCs/>
        </w:rPr>
        <w:t>Eukaryotic promoter prediction.</w:t>
      </w:r>
      <w:r>
        <w:rPr>
          <w:b/>
          <w:bCs/>
        </w:rPr>
        <w:t xml:space="preserve">  </w:t>
      </w:r>
      <w:r>
        <w:rPr>
          <w:i/>
          <w:iCs/>
        </w:rPr>
        <w:t>Genome Research,</w:t>
      </w:r>
      <w:r>
        <w:rPr/>
        <w:t xml:space="preserve"> </w:t>
      </w:r>
      <w:r>
        <w:rPr>
          <w:b/>
        </w:rPr>
        <w:t>7:</w:t>
      </w:r>
      <w:r>
        <w:rPr/>
        <w:t>861-878.</w:t>
      </w:r>
    </w:p>
    <w:p>
      <w:pPr>
        <w:pStyle w:val="Normal"/>
        <w:autoSpaceDE w:val="false"/>
        <w:rPr/>
      </w:pPr>
      <w:r>
        <w:rPr/>
      </w:r>
    </w:p>
    <w:p>
      <w:pPr>
        <w:pStyle w:val="Normal"/>
        <w:autoSpaceDE w:val="false"/>
        <w:rPr/>
      </w:pPr>
      <w:r>
        <w:rPr/>
        <w:t xml:space="preserve">Fickett J.W. and Tung C.S.  1992.  Assessment of </w:t>
      </w:r>
      <w:r>
        <w:rPr>
          <w:bCs/>
        </w:rPr>
        <w:t xml:space="preserve">protein coding measures.  </w:t>
      </w:r>
      <w:r>
        <w:rPr>
          <w:i/>
          <w:iCs/>
        </w:rPr>
        <w:t xml:space="preserve">Nucleic Acids Res, </w:t>
      </w:r>
      <w:r>
        <w:rPr>
          <w:b/>
        </w:rPr>
        <w:t>20:</w:t>
      </w:r>
      <w:r>
        <w:rPr/>
        <w:t>6441-6450.</w:t>
      </w:r>
    </w:p>
    <w:p>
      <w:pPr>
        <w:pStyle w:val="Normal"/>
        <w:rPr/>
      </w:pPr>
      <w:r>
        <w:rPr/>
      </w:r>
    </w:p>
    <w:p>
      <w:pPr>
        <w:pStyle w:val="Normal"/>
        <w:rPr/>
      </w:pPr>
      <w:r>
        <w:rPr/>
        <w:t xml:space="preserve">Katoh, M.  2002.  Paradigm shift in gene-finding approach: From bench-top approach to desk-top approach (Review).  </w:t>
      </w:r>
      <w:r>
        <w:rPr>
          <w:i/>
        </w:rPr>
        <w:t xml:space="preserve">International Journal of Molecular Medicine, </w:t>
      </w:r>
      <w:r>
        <w:rPr>
          <w:b/>
        </w:rPr>
        <w:t xml:space="preserve">10: </w:t>
      </w:r>
      <w:r>
        <w:rPr/>
        <w:t>677-682.</w:t>
      </w:r>
    </w:p>
    <w:p>
      <w:pPr>
        <w:pStyle w:val="Normal"/>
        <w:autoSpaceDE w:val="false"/>
        <w:rPr/>
      </w:pPr>
      <w:r>
        <w:rPr/>
      </w:r>
    </w:p>
    <w:p>
      <w:pPr>
        <w:pStyle w:val="Normal"/>
        <w:rPr/>
      </w:pPr>
      <w:r>
        <w:rPr/>
        <w:t xml:space="preserve">Rogic, S., Mackworth, A.K., and Oullette, F.B.F.  2001.  Evaluation of Gene-Finding Programs on Mammalian Sequences.  </w:t>
      </w:r>
      <w:r>
        <w:rPr>
          <w:i/>
        </w:rPr>
        <w:t xml:space="preserve">Genome Research, </w:t>
      </w:r>
      <w:r>
        <w:rPr>
          <w:b/>
        </w:rPr>
        <w:t xml:space="preserve">11: </w:t>
      </w:r>
      <w:r>
        <w:rPr/>
        <w:t>817-832.</w:t>
      </w:r>
    </w:p>
    <w:p>
      <w:pPr>
        <w:pStyle w:val="Normal"/>
        <w:autoSpaceDE w:val="false"/>
        <w:rPr/>
      </w:pPr>
      <w:r>
        <w:rPr/>
      </w:r>
    </w:p>
    <w:p>
      <w:pPr>
        <w:pStyle w:val="Normal"/>
        <w:rPr/>
      </w:pPr>
      <w:r>
        <w:rPr/>
        <w:t xml:space="preserve">Rogic, S., Oullette, F.B.F., and Mackworth, A.K.  2002.  Improving gene recognition accuracy by combining predictions from two gene-finding programs.  </w:t>
      </w:r>
      <w:r>
        <w:rPr>
          <w:i/>
        </w:rPr>
        <w:t xml:space="preserve">Bioinformatics, </w:t>
      </w:r>
      <w:r>
        <w:rPr>
          <w:b/>
        </w:rPr>
        <w:t xml:space="preserve">18(8): </w:t>
      </w:r>
      <w:r>
        <w:rPr/>
        <w:t>1034-1045.</w:t>
      </w:r>
    </w:p>
    <w:p>
      <w:pPr>
        <w:pStyle w:val="Normal"/>
        <w:rPr/>
      </w:pPr>
      <w:r>
        <w:rPr/>
      </w:r>
    </w:p>
    <w:p>
      <w:pPr>
        <w:pStyle w:val="Normal"/>
        <w:rPr/>
      </w:pPr>
      <w:r>
        <w:rPr/>
        <w:t xml:space="preserve">Stormo, G.D.  2000.  Gene-Finding Approaches for Eukaryotes.  </w:t>
      </w:r>
      <w:r>
        <w:rPr>
          <w:i/>
        </w:rPr>
        <w:t xml:space="preserve">Genome Research, </w:t>
      </w:r>
      <w:r>
        <w:rPr>
          <w:b/>
        </w:rPr>
        <w:t xml:space="preserve">10: </w:t>
      </w:r>
      <w:r>
        <w:rPr/>
        <w:t>394-397.</w:t>
      </w:r>
    </w:p>
    <w:p>
      <w:pPr>
        <w:pStyle w:val="Normal"/>
        <w:autoSpaceDE w:val="false"/>
        <w:rPr/>
      </w:pPr>
      <w:r>
        <w:rPr/>
      </w:r>
    </w:p>
    <w:p>
      <w:pPr>
        <w:pStyle w:val="Normal"/>
        <w:autoSpaceDE w:val="false"/>
        <w:rPr/>
      </w:pPr>
      <w:r>
        <w:rPr/>
        <w:t xml:space="preserve">Wang, J. and Kraemer, E.  2003.  GFPE: gene-finding program evaluation.  </w:t>
      </w:r>
      <w:r>
        <w:rPr>
          <w:i/>
        </w:rPr>
        <w:t xml:space="preserve">Bioinformatics, </w:t>
      </w:r>
      <w:r>
        <w:rPr>
          <w:b/>
        </w:rPr>
        <w:t xml:space="preserve">19(13): </w:t>
      </w:r>
      <w:r>
        <w:rPr/>
        <w:t>1712-17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5:08:00Z</dcterms:created>
  <dc:creator>Shellie Weisfield</dc:creator>
  <dc:description/>
  <cp:keywords/>
  <dc:language>en-US</dc:language>
  <cp:lastModifiedBy>Shellie Weisfield</cp:lastModifiedBy>
  <dcterms:modified xsi:type="dcterms:W3CDTF">2005-04-30T05:08:00Z</dcterms:modified>
  <cp:revision>2</cp:revision>
  <dc:subject/>
  <dc:title>Burge, C</dc:title>
</cp:coreProperties>
</file>